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/>
        <w:ind w:left="6236" w:right="0" w:hanging="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LOnormal"/>
        <w:bidi w:val="0"/>
        <w:spacing w:lineRule="auto" w:line="24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240"/>
        <w:jc w:val="center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ЗАКОН </w:t>
      </w:r>
    </w:p>
    <w:p>
      <w:pPr>
        <w:pStyle w:val="LOnormal"/>
        <w:bidi w:val="0"/>
        <w:spacing w:lineRule="auto" w:line="240"/>
        <w:jc w:val="center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>УЛЬЯНОВСКОЙ ОБЛАСТИ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ConsNormal"/>
        <w:ind w:left="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 _____________2025 года</w:t>
      </w:r>
    </w:p>
    <w:p>
      <w:pPr>
        <w:pStyle w:val="Normal"/>
        <w:ind w:left="284" w:right="0"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Статья 1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Внести в Закон Ульяновской области от 10 апреля 2025 года</w:t>
        <w:br/>
        <w:t>№ 35-ЗО 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(«Ульяновская правда» от 18.04.2025 № 28) следующие измене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1) в части 1 статьи 1 слова «</w:t>
      </w:r>
      <w:r>
        <w:rPr>
          <w:rFonts w:cs="PT Astra Serif" w:ascii="PT Astra Serif" w:hAnsi="PT Astra Serif"/>
          <w:sz w:val="28"/>
          <w:szCs w:val="28"/>
          <w:lang w:bidi="ar-SA"/>
        </w:rPr>
        <w:t>В соответствии с частями 3</w:t>
      </w:r>
      <w:r>
        <w:rPr>
          <w:rFonts w:cs="PT Astra Serif" w:ascii="PT Astra Serif" w:hAnsi="PT Astra Serif"/>
          <w:sz w:val="28"/>
          <w:szCs w:val="28"/>
          <w:vertAlign w:val="superscript"/>
          <w:lang w:bidi="ar-SA"/>
        </w:rPr>
        <w:t>1-1</w:t>
      </w:r>
      <w:r>
        <w:rPr>
          <w:rFonts w:cs="PT Astra Serif" w:ascii="PT Astra Serif" w:hAnsi="PT Astra Serif"/>
          <w:sz w:val="28"/>
          <w:szCs w:val="28"/>
          <w:lang w:bidi="ar-SA"/>
        </w:rPr>
        <w:t xml:space="preserve"> и 8 статьи 13 Федерального закона от 6 октября 2003 года № 131-ФЗ «Об общих принципах организации местного самоуправления в Российской Федерации» (далее                 также – Федеральный закон «Об общих принципах организации местного самоуправления в Российской Федерации») преобразовать» заменить словом «Преобразовать»;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2) в статье 2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а) в части 1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в абзаце втором слова «Федеральным законом «Об общих принципах организации местного самоуправления в Российской Федерации», другими» исключить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в абзаце четвёртом слова «об учреждении местной администрации Базарносызганского муниципального округа с правами юридического лица» исключить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и дополнить его словами «включая решения о наделении  представительного органа Базарносызганского муниципального округа  Ульяновской области правами юридического лица и об учреждении местной администрации Базарносызганского муниципального округа Ульяновской области в качестве юридического лица, обеспечиваемых посредством внесения в содержащиеся  в едином государственном реестре юридических лиц сведения                                         о представительном органе муниципального образования «Базарносызганский район» и местной администрации муниципального образования «Базарносызганский район» как юридических лицах изменений, предусматривающих замену в их наименованиях слов «муниципальное образование «Базарносызганский район» в соответствующем падеже словами «Базарносызганский муниципальный округ Ульяновской области»                                в соответствующем падеже, а также иных необходимых изменений,»; </w:t>
      </w:r>
    </w:p>
    <w:p>
      <w:pPr>
        <w:pStyle w:val="LOnormal"/>
        <w:bidi w:val="0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б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в абзаце втором части 3 слова «, но не ранее дня государственной регистрации местной администрации Базарносызганского муниципального округа в качестве юридического лица» исключить; 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3) в статье 3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а) пункт 6 после слов «за исключением» дополнить словами «представительного органа муниципального образования «Базарносызганский район», местной администрации муниципального образования «Базарносызганский район» и»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б) дополнить пунктом 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«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) не позднее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20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рабочих дней со дня прекращения полномочий представительного органа муниципального образования «Базарносызганский район» и местной администрации муниципального образования «Базарносызганский район» глава Базарносызганского муниципального округа и глава местной администрации Базарносызганского муниципального округа обеспечивают внесение в содержащиеся в едином государственном реестре юридических лиц сведения о представительном органе муниципального образования «Базарносызганский район» и местной администрации муниципального образования «Базарносызганский район» как юридических лицах изменений, </w:t>
      </w:r>
      <w:r>
        <w:rPr>
          <w:rFonts w:cs="PT Astra Serif" w:ascii="PT Astra Serif" w:hAnsi="PT Astra Serif"/>
          <w:sz w:val="28"/>
          <w:szCs w:val="28"/>
          <w:lang w:bidi="ar-SA"/>
        </w:rPr>
        <w:t>обусловленных настоящим Законом,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;»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Статья 2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Внести в Закон Ульяновской области от 10 апреля 2025 года</w:t>
        <w:br/>
        <w:t>№ 36-ЗО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(«Ульяновская правда» от 18.04.2025 № 28) следующие измене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1) в части 1 статьи 1 слова «</w:t>
      </w:r>
      <w:r>
        <w:rPr>
          <w:rFonts w:cs="PT Astra Serif" w:ascii="PT Astra Serif" w:hAnsi="PT Astra Serif"/>
          <w:sz w:val="28"/>
          <w:szCs w:val="28"/>
          <w:lang w:bidi="ar-SA"/>
        </w:rPr>
        <w:t>В соответствии с частями 3</w:t>
      </w:r>
      <w:r>
        <w:rPr>
          <w:rFonts w:cs="PT Astra Serif" w:ascii="PT Astra Serif" w:hAnsi="PT Astra Serif"/>
          <w:sz w:val="28"/>
          <w:szCs w:val="28"/>
          <w:vertAlign w:val="superscript"/>
          <w:lang w:bidi="ar-SA"/>
        </w:rPr>
        <w:t>1-1</w:t>
      </w:r>
      <w:r>
        <w:rPr>
          <w:rFonts w:cs="PT Astra Serif" w:ascii="PT Astra Serif" w:hAnsi="PT Astra Serif"/>
          <w:sz w:val="28"/>
          <w:szCs w:val="28"/>
          <w:lang w:bidi="ar-SA"/>
        </w:rPr>
        <w:t xml:space="preserve"> и 8 статьи 13 Федерального закона от 6 октября 2003 года № 131-ФЗ «Об общих принципах организации местного самоуправления в Российской Федерации» (далее                 также – Федеральный закон «Об общих принципах организации местного самоуправления в Российской Федерации») преобразовать» заменить словом «Преобразовать»;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2) в статье 2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а) в части 1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в абзаце втором слова «Федеральным законом «Об общих принципах организации местного самоуправления в Российской Федерации», другими» исключить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в абзаце четвёртом слова «об учреждении местной администрации Павловского муниципального округа с правами юридического лица» исключить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и дополнить его словами «включая решения о наделении  представительного органа Павловского муниципального округа Ульяновской области правами юридического лица и об учреждении местной администрации Павловского муниципального округа Ульяновской области в качестве юридического лица, обеспечиваемых посредством внесения в содержащиеся  </w:t>
        <w:br/>
        <w:t xml:space="preserve">в едином государственном реестре юридических лиц сведения                                         о представительном органе муниципального образования «Павловский район» и местной администрации муниципального образования «Павловский район» как юридических лицах изменений, предусматривающих замену </w:t>
        <w:br/>
        <w:t xml:space="preserve">в их наименованиях слов «муниципальное образование «Павловский район» </w:t>
        <w:br/>
        <w:t xml:space="preserve">в соответствующем падеже словами «Павловский муниципальный округ Ульяновской области» в соответствующем падеже, а также иных необходимых изменений,»; </w:t>
      </w:r>
    </w:p>
    <w:p>
      <w:pPr>
        <w:pStyle w:val="LOnormal"/>
        <w:bidi w:val="0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б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в абзаце втором части 3 слова «, но не ранее дня государственной регистрации местной администрации Павловского муниципального округа </w:t>
        <w:br/>
        <w:t xml:space="preserve">в качестве юридического лица» исключить; 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3) в статье 3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а) пункт 6 после слов «за исключением» дополнить словами «представительного органа муниципального образования «Павловский район», местной администрации муниципального образования «Павловский район» и»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б) дополнить пунктом 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«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) не позднее 20 рабочих дней со дня прекращения полномочий представительного органа муниципального образования «Павловский район» </w:t>
        <w:br/>
        <w:t xml:space="preserve">и местной администрации муниципального образования «Павловский район» глава Павловского муниципального округа и глава местной администрации  Павловского муниципального округа обеспечивают внесение в содержащиеся </w:t>
        <w:br/>
        <w:t xml:space="preserve">в едином государственном реестре юридических лиц сведения </w:t>
        <w:br/>
        <w:t xml:space="preserve">о представительном органе муниципального образования «Павловский район» и местной администрации муниципального образования «Павловский район» как юридических лицах изменений, </w:t>
      </w:r>
      <w:r>
        <w:rPr>
          <w:rFonts w:eastAsia="PT Astra Serif" w:cs="PT Astra Serif" w:ascii="PT Astra Serif" w:hAnsi="PT Astra Serif"/>
          <w:sz w:val="28"/>
          <w:szCs w:val="28"/>
          <w:lang w:bidi="ar-SA"/>
        </w:rPr>
        <w:t>обусловленных настоящим Законом,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  <w:br/>
        <w:t>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;»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Статья 3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Внести в Закон Ульяновской области от 10 апреля 2025 года</w:t>
        <w:br/>
        <w:t>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(«Ульяновская правда» от 18.04.2025 № 28) следующие измене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1) в части 1 статьи 1 слова «</w:t>
      </w:r>
      <w:r>
        <w:rPr>
          <w:rFonts w:cs="PT Astra Serif" w:ascii="PT Astra Serif" w:hAnsi="PT Astra Serif"/>
          <w:sz w:val="28"/>
          <w:szCs w:val="28"/>
          <w:lang w:bidi="ar-SA"/>
        </w:rPr>
        <w:t>В соответствии с частями 3</w:t>
      </w:r>
      <w:r>
        <w:rPr>
          <w:rFonts w:cs="PT Astra Serif" w:ascii="PT Astra Serif" w:hAnsi="PT Astra Serif"/>
          <w:sz w:val="28"/>
          <w:szCs w:val="28"/>
          <w:vertAlign w:val="superscript"/>
          <w:lang w:bidi="ar-SA"/>
        </w:rPr>
        <w:t>1-1</w:t>
      </w:r>
      <w:r>
        <w:rPr>
          <w:rFonts w:cs="PT Astra Serif" w:ascii="PT Astra Serif" w:hAnsi="PT Astra Serif"/>
          <w:sz w:val="28"/>
          <w:szCs w:val="28"/>
          <w:lang w:bidi="ar-SA"/>
        </w:rPr>
        <w:t xml:space="preserve"> и 8 статьи 13 Федерального закона от 6 октября 2003 года № 131-ФЗ «Об общих принципах организации местного самоуправления в Российской Федерации» (далее                 также – Федеральный закон «Об общих принципах организации местного самоуправления в Российской Федерации») преобразовать» заменить словом «Преобразовать»;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2) в статье 2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а) в части 1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в абзаце втором слова «Федеральным законом «Об общих принципах организации местного самоуправления в Российской Федерации», другими» исключить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в абзаце четвёртом слова «об учреждении местной администрации Старомайнского муниципального округа с правами юридического лица» исключить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и дополнить его словами «включая решения о наделении  представительного органа Старомайнского муниципального округа  Ульяновской области правами юридического лица и об учреждении местной администрации Старомайнского муниципального округа Ульяновской области в качестве юридического лица, обеспечиваемых посредством внесения </w:t>
        <w:br/>
        <w:t xml:space="preserve">в содержащиеся  в едином государственном реестре юридических лиц сведения                                         о представительном органе муниципального образования «Старомайнский район» и местной администрации муниципального образования «Старомайнский район» как юридических лицах изменений, предусматривающих замену в их наименованиях слов «муниципальное образование «Старомайнский район» в соответствующем падеже словами «Старомайнский муниципальный округ Ульяновской области»                                в соответствующем падеже, а также иных необходимых изменений,»; </w:t>
      </w:r>
    </w:p>
    <w:p>
      <w:pPr>
        <w:pStyle w:val="LOnormal"/>
        <w:bidi w:val="0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б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в абзаце втором части 3 слова «, но не ранее дня государственной регистрации местной администрации Старомайнского муниципального округа в качестве юридического лица» исключить; 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3) в статье 3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а) пункт 6 после слов «за исключением» дополнить словами «представительного органа муниципального образования «Старомайнский район», местной администрации муниципального образования «Старомайнский район» и»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б) дополнить пунктом 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«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) не позднее 20 рабочих дней со дня прекращения полномочий представительного органа муниципального образования «Старомайнский район» и местной администрации муниципального образования «Старомайнский район» глава Старомайнского муниципального округа и глава местной администрации Старомайнского муниципального округа обеспечивают внесение в содержащиеся в едином государственном реестре юридических лиц сведения о представительном органе муниципального образования «Старомайнский район» и местной администрации муниципального образования «Старомайнский район» как юридических лицах изменений, </w:t>
      </w:r>
      <w:r>
        <w:rPr>
          <w:rFonts w:eastAsia="PT Astra Serif" w:cs="PT Astra Serif" w:ascii="PT Astra Serif" w:hAnsi="PT Astra Serif"/>
          <w:sz w:val="28"/>
          <w:szCs w:val="28"/>
          <w:lang w:bidi="ar-SA"/>
        </w:rPr>
        <w:t>обусловленных настоящим Законом,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;»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Статья 4</w:t>
      </w:r>
    </w:p>
    <w:p>
      <w:pPr>
        <w:pStyle w:val="LOnormal"/>
        <w:bidi w:val="0"/>
        <w:spacing w:lineRule="auto" w:line="360"/>
        <w:jc w:val="both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tabs>
          <w:tab w:val="clear" w:pos="720"/>
          <w:tab w:val="left" w:pos="180" w:leader="none"/>
          <w:tab w:val="left" w:pos="7365" w:leader="none"/>
        </w:tabs>
        <w:bidi w:val="0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tabs>
          <w:tab w:val="clear" w:pos="720"/>
          <w:tab w:val="left" w:pos="180" w:leader="none"/>
          <w:tab w:val="left" w:pos="7365" w:leader="none"/>
        </w:tabs>
        <w:bidi w:val="0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г. Ульяновск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___ ___________ 2025 г.</w:t>
      </w:r>
    </w:p>
    <w:p>
      <w:pPr>
        <w:pStyle w:val="LOnormal"/>
        <w:bidi w:val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№ </w:t>
      </w:r>
      <w:r>
        <w:rPr>
          <w:rFonts w:eastAsia="PT Astra Serif" w:cs="PT Astra Serif" w:ascii="PT Astra Serif" w:hAnsi="PT Astra Serif"/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Sans">
    <w:charset w:val="01"/>
    <w:family w:val="swiss"/>
    <w:pitch w:val="default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01"/>
    <w:family w:val="swiss"/>
    <w:pitch w:val="default"/>
  </w:font>
  <w:font w:name="PT Astra Serif">
    <w:charset w:val="cc"/>
    <w:family w:val="roman"/>
    <w:pitch w:val="variable"/>
  </w:font>
  <w:font w:name="PT Astra Serif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20"/>
        <w:tab w:val="center" w:pos="4677" w:leader="none"/>
        <w:tab w:val="right" w:pos="9355" w:leader="none"/>
      </w:tabs>
      <w:bidi w:val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6" w:right="0" w:hanging="0"/>
      <w:jc w:val="right"/>
      <w:rPr>
        <w:rFonts w:ascii="PT Astra Serif" w:hAnsi="PT Astra Serif" w:eastAsia="PT Astra Serif" w:cs="PT Astra Serif"/>
        <w:sz w:val="20"/>
        <w:szCs w:val="20"/>
      </w:rPr>
    </w:pPr>
    <w:r>
      <w:rPr>
        <w:rFonts w:eastAsia="PT Astra Serif" w:cs="PT Astra Serif" w:ascii="PT Astra Serif" w:hAnsi="PT Astra Serif"/>
        <w:sz w:val="20"/>
        <w:szCs w:val="20"/>
      </w:rPr>
      <w:t>Вносится Ассоциацией «Совет муниципальных образований</w:t>
    </w:r>
  </w:p>
  <w:p>
    <w:pPr>
      <w:pStyle w:val="LOnormal"/>
      <w:bidi w:val="0"/>
      <w:ind w:left="6236" w:right="0" w:hanging="0"/>
      <w:jc w:val="right"/>
      <w:rPr/>
    </w:pPr>
    <w:r>
      <w:rPr>
        <w:rFonts w:eastAsia="PT Astra Serif" w:cs="PT Astra Serif" w:ascii="PT Astra Serif" w:hAnsi="PT Astra Serif"/>
        <w:sz w:val="20"/>
        <w:szCs w:val="20"/>
      </w:rPr>
      <w:t xml:space="preserve">                       </w:t>
    </w:r>
    <w:r>
      <w:rPr>
        <w:rFonts w:eastAsia="PT Astra Serif" w:cs="PT Astra Serif" w:ascii="PT Astra Serif" w:hAnsi="PT Astra Serif"/>
        <w:sz w:val="20"/>
        <w:szCs w:val="20"/>
      </w:rPr>
      <w:t>Ульяновской области»</w:t>
    </w:r>
  </w:p>
  <w:p>
    <w:pPr>
      <w:pStyle w:val="LOnormal"/>
      <w:bidi w:val="0"/>
      <w:spacing w:lineRule="auto" w:line="204"/>
      <w:ind w:left="-181" w:right="0" w:hanging="0"/>
      <w:jc w:val="right"/>
      <w:rPr>
        <w:rFonts w:ascii="PT Astra Serif" w:hAnsi="PT Astra Serif" w:eastAsia="PT Astra Serif" w:cs="PT Astra Serif"/>
        <w:sz w:val="20"/>
        <w:szCs w:val="20"/>
      </w:rPr>
    </w:pPr>
    <w:r>
      <w:rPr>
        <w:rFonts w:eastAsia="PT Astra Serif" w:cs="PT Astra Serif" w:ascii="PT Astra Serif" w:hAnsi="PT Astra Serif"/>
        <w:sz w:val="20"/>
        <w:szCs w:val="20"/>
      </w:rPr>
    </w:r>
  </w:p>
  <w:p>
    <w:pPr>
      <w:pStyle w:val="LOnormal"/>
      <w:bidi w:val="0"/>
      <w:spacing w:lineRule="auto" w:line="204"/>
      <w:ind w:left="-181" w:right="0" w:hanging="0"/>
      <w:jc w:val="right"/>
      <w:rPr>
        <w:rFonts w:ascii="PT Astra Serif" w:hAnsi="PT Astra Serif" w:eastAsia="PT Astra Serif" w:cs="PT Astra Serif"/>
        <w:sz w:val="20"/>
        <w:szCs w:val="20"/>
      </w:rPr>
    </w:pPr>
    <w:r>
      <w:rPr>
        <w:rFonts w:eastAsia="PT Astra Serif" w:cs="PT Astra Serif" w:ascii="PT Astra Serif" w:hAnsi="PT Astra Serif"/>
        <w:sz w:val="20"/>
        <w:szCs w:val="20"/>
      </w:rPr>
      <w:tab/>
      <w:tab/>
      <w:tab/>
      <w:tab/>
      <w:tab/>
      <w:tab/>
      <w:tab/>
      <w:tab/>
      <w:tab/>
      <w:tab/>
      <w:t xml:space="preserve">                                                Прое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18"/>
      <w:szCs w:val="18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PT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cs="PT Sans;Arial"/>
      <w:sz w:val="28"/>
      <w:szCs w:val="28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18"/>
      <w:szCs w:val="18"/>
      <w:lang w:val="ru-RU" w:eastAsia="zh-CN" w:bidi="hi-IN"/>
    </w:rPr>
  </w:style>
  <w:style w:type="paragraph" w:styleId="Style17">
    <w:name w:val="Название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tyle18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11">
    <w:name w:val="Заголовок 11"/>
    <w:basedOn w:val="LOnormal"/>
    <w:next w:val="LO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21">
    <w:name w:val="Заголовок 21"/>
    <w:basedOn w:val="LOnormal"/>
    <w:next w:val="LO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31">
    <w:name w:val="Заголовок 31"/>
    <w:basedOn w:val="LOnormal"/>
    <w:next w:val="LOnormal"/>
    <w:qFormat/>
    <w:pPr>
      <w:keepNext w:val="true"/>
      <w:ind w:left="567" w:right="0" w:hanging="0"/>
      <w:jc w:val="both"/>
    </w:pPr>
    <w:rPr>
      <w:rFonts w:ascii="Cambria" w:hAnsi="Cambria" w:eastAsia="Cambria" w:cs="Cambria"/>
      <w:b/>
      <w:sz w:val="26"/>
      <w:szCs w:val="26"/>
    </w:rPr>
  </w:style>
  <w:style w:type="paragraph" w:styleId="41">
    <w:name w:val="Заголовок 41"/>
    <w:basedOn w:val="LOnormal"/>
    <w:next w:val="LO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51">
    <w:name w:val="Заголовок 51"/>
    <w:basedOn w:val="LOnormal"/>
    <w:next w:val="LOnormal"/>
    <w:qFormat/>
    <w:pPr>
      <w:keepNext w:val="true"/>
      <w:keepLines/>
      <w:spacing w:before="220" w:after="40"/>
    </w:pPr>
    <w:rPr>
      <w:b/>
      <w:sz w:val="22"/>
      <w:szCs w:val="22"/>
    </w:rPr>
  </w:style>
  <w:style w:type="paragraph" w:styleId="61">
    <w:name w:val="Заголовок 61"/>
    <w:basedOn w:val="LOnormal"/>
    <w:next w:val="LO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PT Sans;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Sans;Arial" w:hAnsi="PT Sans;Arial" w:cs="PT Sans;Arial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12">
    <w:name w:val="Верхний колонтитул1"/>
    <w:basedOn w:val="Style19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Mangal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spacing w:before="0" w:after="0"/>
      <w:ind w:left="0" w:right="19772" w:firstLine="720"/>
      <w:jc w:val="left"/>
    </w:pPr>
    <w:rPr>
      <w:rFonts w:ascii="Arial" w:hAnsi="Arial" w:eastAsia="Tahoma" w:cs="Arial"/>
      <w:color w:val="auto"/>
      <w:sz w:val="24"/>
      <w:szCs w:val="24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43:00Z</dcterms:created>
  <dc:creator>User</dc:creator>
  <dc:description/>
  <dc:language>en-US</dc:language>
  <cp:lastModifiedBy/>
  <dcterms:modified xsi:type="dcterms:W3CDTF">2025-09-10T05:29:4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